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деева Елена Никола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 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ота и загадочность мира дробей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Данный проект расчитан для учащихся 5 класса. Он основан на углубленном изучении математики. Учащиеся узнают много нового, интересного для себя. Дроби занимают немаловажное место в математике. Этот курс расчитан на изучение определения дробей, их видов и свойств. Учащиеся научатся работать в коллективе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"г"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часов , 3 недел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8"/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дарт основного общего образования по математике</w:t>
            </w:r>
          </w:p>
          <w:p>
            <w:pPr>
              <w:pStyle w:val="Style18"/>
              <w:spacing w:before="280" w:after="0"/>
              <w:rPr>
                <w:bCs/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Дроб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Цель: изучение дробей, их видов и свойств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истематизация знаний по теме дроби</w:t>
              <w:br/>
              <w:t xml:space="preserve">2.Научить применять математические знания к решению нестандартных практических задач. </w:t>
              <w:br/>
              <w:t xml:space="preserve">3.Расширение кругозора учащихся. </w:t>
              <w:br/>
              <w:t xml:space="preserve">4.Развите приёмов умственной деятельности, памяти, внимания, умения сопоставлять, анализировать, делать выводы. </w:t>
              <w:br/>
              <w:t xml:space="preserve">5.Повышение информационной культуры учащихся, интереса к предмету. </w:t>
              <w:br/>
              <w:t>6.Воспитание ответственности, самостоятельности, умения работать в группах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осле завершения проекта учащиеся должны уметь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решать задачи с применением основных свойств дробей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работать по группам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3.находить нужную информацию в источниках;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8"/>
              <w:spacing w:before="0" w:after="280"/>
              <w:rPr/>
            </w:pPr>
            <w:r>
              <w:rPr/>
              <w:t>Существуют ли дроби в реальности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lang w:val="ru-RU"/>
              </w:rPr>
              <w:t>1.Как могут пригодится дроби в жизни человека?</w:t>
              <w:br/>
            </w:r>
            <w:r>
              <w:rPr/>
              <w:t>2. Как возникли дроби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8"/>
              <w:spacing w:before="280" w:after="0"/>
              <w:rPr>
                <w:i/>
                <w:i/>
              </w:rPr>
            </w:pPr>
            <w:r>
              <w:rPr/>
              <w:t>1. Что такое обыкновенная дробь?</w:t>
              <w:br/>
              <w:t>2. Что такое числитель и знаменатель дроби?</w:t>
              <w:br/>
              <w:t>3. Какие дроби являются правильными, а какие неправильными?</w:t>
              <w:br/>
              <w:t>4. Какие действия можно выполнять с дробями?</w:t>
              <w:br/>
              <w:t>5.Как найти число по его дроби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ая презентация учителя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планирование работы по группа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оценивания работы в группе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уклет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обсуждение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/>
              </w:rPr>
              <w:t>До работы над проектом</w:t>
            </w:r>
          </w:p>
          <w:p>
            <w:pPr>
              <w:pStyle w:val="Normal"/>
              <w:jc w:val="both"/>
              <w:rPr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lang w:val="ru-RU" w:eastAsia="ru-RU"/>
              </w:rPr>
              <w:t>Стартовая презентация</w:t>
            </w:r>
            <w:r>
              <w:rPr>
                <w:iCs/>
                <w:color w:val="000000"/>
                <w:lang w:val="ru-RU" w:eastAsia="ru-RU"/>
              </w:rPr>
              <w:t xml:space="preserve"> направлена на сообщение темы проекта учащимся в интересной форме, сообщении цели проек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к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а про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а на выявление интересов учащегося и желания приступить к работе.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Планирования работы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по группам –  распределение учащихся по группам и планирование работы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Во время проведения проек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 xml:space="preserve">Критерий оценивания деятельности в группе -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омогает оце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илия  каждого учащегося в работу над проектом и умение работать в коллективе.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назначено для выявления  </w:t>
            </w:r>
            <w:r>
              <w:rPr>
                <w:rFonts w:cs="Times New Roman" w:ascii="Times New Roman" w:hAnsi="Times New Roman"/>
                <w:iCs/>
              </w:rPr>
              <w:t>активность учасщихся  и  достижения  ими определенных результатов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После проведения проекта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вершению работы над проектом проводится итоговое обсуждение, учащиеся демонстрируют итоги своей работы- презентация и буклет. И все обсуждение закончится самостоятельной работо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color w:val="000000"/>
                <w:lang w:val="ru-RU"/>
              </w:rPr>
              <w:t>1 этап: Организационно-ознакомительный (3 час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тартовая презентация учител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анкетирова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ланирование работы в группах;</w:t>
            </w:r>
          </w:p>
          <w:p>
            <w:pPr>
              <w:pStyle w:val="Normal"/>
              <w:ind w:left="720" w:hanging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lang w:val="ru-RU"/>
              </w:rPr>
              <w:t>2 этап: Содержательный (10 час).</w:t>
            </w:r>
          </w:p>
          <w:p>
            <w:pPr>
              <w:pStyle w:val="Normal"/>
              <w:spacing w:before="0" w:after="12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Исследования, проводимые в рамках проекта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iCs/>
                <w:lang w:val="ru-RU"/>
              </w:rPr>
              <w:t>группа «Историки» изучают историю развития дроб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iCs/>
                <w:lang w:val="ru-RU"/>
              </w:rPr>
              <w:t>группа «</w:t>
            </w:r>
            <w:r>
              <w:rPr>
                <w:color w:val="000000"/>
                <w:lang w:val="ru-RU" w:eastAsia="ru-RU"/>
              </w:rPr>
              <w:t>Исследователи</w:t>
            </w:r>
            <w:r>
              <w:rPr>
                <w:iCs/>
                <w:lang w:val="ru-RU"/>
              </w:rPr>
              <w:t>» изучают виды дробей, их основные свойств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группа «</w:t>
            </w:r>
            <w:r>
              <w:rPr>
                <w:color w:val="000000"/>
                <w:lang w:val="ru-RU" w:eastAsia="ru-RU"/>
              </w:rPr>
              <w:t>Ученые</w:t>
            </w:r>
            <w:r>
              <w:rPr>
                <w:iCs/>
                <w:lang w:val="ru-RU"/>
              </w:rPr>
              <w:t>» решают задачи с применением основных свойств дробей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lang w:val="ru-RU"/>
              </w:rPr>
              <w:t xml:space="preserve">3 этап: Завершающий (2 час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lang w:val="ru-RU"/>
              </w:rPr>
              <w:t>Итоговое обсуждение(презентация, буклет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амостоятельная работа.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lang w:val="ru-RU"/>
              </w:rPr>
              <w:t>Для ученика с проблемным усвоением учебного материала нужно: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lang w:val="ru-RU"/>
              </w:rPr>
              <w:t>- необходимо при работе в группе выдавать задания по уровню знаний;</w:t>
            </w:r>
          </w:p>
          <w:p>
            <w:pPr>
              <w:pStyle w:val="TextBody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необходимо четко объяснить план действий;</w:t>
            </w:r>
          </w:p>
          <w:p>
            <w:pPr>
              <w:pStyle w:val="TextBody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оказывать поддержку ученику при любых успехах при обучении;</w:t>
            </w:r>
          </w:p>
          <w:p>
            <w:pPr>
              <w:pStyle w:val="TextBody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предоставить ученику дополнительное время для занятий(консультаций).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прикрепить к нему более успевающего ученика;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печатные варианты работ должны быть на родном языке для ученика, в ином случае должны быть представлены средства перевода, словари и т.п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о давать таким ученикам задания более высокого уровня, дать возможность им раскрыться в полной мере, давать материал для самостоятельного изучения, предоставить им возможность помочь в разработке материалов для других учеников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ы, принтер, проекто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ьтимедия, текстовые редакторы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ленкин Н.Я. Математика 5: Учебн. для 5 кл. сред. шк., 10-е изд. М.:Просвещение, 2002г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www.egesdam.ru/page210.html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www.coolmath.ru/lessons/5/52-fraction.html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character" w:styleId="Style17">
    <w:name w:val="Основной текст Знак"/>
    <w:basedOn w:val="Style14"/>
    <w:qFormat/>
    <w:rPr>
      <w:rFonts w:eastAsia="Andale Sans UI;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ind w:right="-1759" w:hanging="0"/>
    </w:pPr>
    <w:rPr>
      <w:sz w:val="28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9:20:00Z</dcterms:created>
  <dc:creator>ivt</dc:creator>
  <dc:description/>
  <dc:language>en-US</dc:language>
  <cp:lastModifiedBy>Admin</cp:lastModifiedBy>
  <dcterms:modified xsi:type="dcterms:W3CDTF">2011-05-31T19:20:00Z</dcterms:modified>
  <cp:revision>2</cp:revision>
  <dc:subject/>
  <dc:title>Автор проекта</dc:title>
</cp:coreProperties>
</file>